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508873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829238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